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LII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ESTADO DE ORIGEM GENÉTIC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IDENTIFICAÇÃO DO MELHORISTA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1686"/>
        <w:gridCol w:w="1686"/>
        <w:gridCol w:w="834"/>
        <w:gridCol w:w="2521"/>
      </w:tblGrid>
      <w:tr>
        <w:trPr/>
        <w:tc>
          <w:tcPr>
            <w:tcW w:w="10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PF: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 eletrônico: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 :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.: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: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: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IDENTIFICAÇÃO DO PRODUTOR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1"/>
      </w:tblGrid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/CPF: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crição no RENASEM nº:</w:t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.: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: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F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2"/>
        <w:gridCol w:w="3362"/>
        <w:gridCol w:w="3357"/>
      </w:tblGrid>
      <w:tr>
        <w:trPr/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fra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sto que os lotes de sementes, abaixo discriminados, são da espécie e cultivar acima referidas e foram produzidos sob minha responsabilidade na categoria de semente genética, de acordo com o disposto no inciso III, do art. 2º, do Regulamento da Lei nº 10.711, de 2003, aprovado pelo Decreto nº 5.153, de 2004, apresentando as seguintes  características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2029"/>
        <w:gridCol w:w="2027"/>
        <w:gridCol w:w="2009"/>
        <w:gridCol w:w="2009"/>
      </w:tblGrid>
      <w:tr>
        <w:trPr>
          <w:cantSplit w:val="true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TE Nº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ESENTATIVIDADE DO LOTE</w:t>
            </w:r>
          </w:p>
        </w:tc>
        <w:tc>
          <w:tcPr>
            <w:tcW w:w="4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ras características do lote de sementes*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e Embalagens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o por embalagem (kg)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Informações a critério do melhorista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, ________________de _________de _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do melhorista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2240" w:h="15840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autoSpaceDE w:val="true"/>
        <w:ind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2:00Z</dcterms:created>
  <dc:creator>carlosguedes</dc:creator>
  <dc:description/>
  <dc:language>en-US</dc:language>
  <cp:lastModifiedBy>usuario</cp:lastModifiedBy>
  <dcterms:modified xsi:type="dcterms:W3CDTF">2019-06-11T09:12:00Z</dcterms:modified>
  <cp:revision>2</cp:revision>
  <dc:subject/>
  <dc:title>ANEXO</dc:title>
</cp:coreProperties>
</file>